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925963763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Ladislav Konvalina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Sezemice, Lány u Dašic, Daš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4 Řad Sezemice - Dašice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27340442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8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8:00Z</dcterms:modified>
  <cp:revision>3</cp:revision>
  <dc:subject/>
  <dc:title>TECHNICKÁ ZPRÁVA - STŘEDISKO AUTODOPRAVY ROSICE NAD LABEM</dc:title>
</cp:coreProperties>
</file>